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drawing>
          <wp:inline distT="0" distB="0" distL="0" distR="0">
            <wp:extent cx="1056640" cy="939165"/>
            <wp:effectExtent l="0" t="0" r="0" b="0"/>
            <wp:docPr id="1" name="BCDS%20Logo%20email%20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DS%20Logo%20email%20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BRITISH CARRIAGE DOG SOCIETY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2"/>
        </w:rPr>
        <w:t>PLEASE RETURN TO HON.SECRETARY: CHRIS CLELAND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7.00   Single</w:t>
        <w:tab/>
        <w:tab/>
        <w:tab/>
        <w:tab/>
        <w:t></w:t>
        <w:tab/>
        <w:tab/>
        <w:tab/>
        <w:tab/>
        <w:tab/>
        <w:tab/>
        <w:t>£12.00  Family/Joint</w:t>
        <w:tab/>
        <w:tab/>
        <w:tab/>
        <w:t></w:t>
        <w:tab/>
        <w:tab/>
        <w:t xml:space="preserve">   </w:t>
        <w:tab/>
        <w:tab/>
        <w:tab/>
        <w:tab/>
        <w:t>£  5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Hon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20"/>
        </w:rPr>
        <w:t>Subscriptions fall du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April in each year, any lapsed memberships renewed on or after the 30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Hon. Secretary: Mrs. C. Cleland, British Carriage  Dog Society, Spottiswood Cottage, Carters Corner, Hailsham, East Sussex, BN27 4HY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    Tel: 01323 833732  E-mail: chris.cleland@dsl.pipex.com</w:t>
      </w:r>
      <w:r>
        <w:rPr>
          <w:rFonts w:cs="Arial"/>
          <w:b/>
          <w:bCs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147320</wp:posOffset>
                </wp:positionV>
                <wp:extent cx="25336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3.65pt;mso-wrap-distance-left:9.05pt;mso-wrap-distance-right:9.05pt;mso-wrap-distance-top:0pt;mso-wrap-distance-bottom:0pt;margin-top:11.6pt;mso-position-vertical-relative:text;margin-left:-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Hon. Secretary for registration</w:t>
      </w:r>
    </w:p>
    <w:p>
      <w:pPr>
        <w:pStyle w:val="Heading1"/>
        <w:rPr/>
      </w:pPr>
      <w:r>
        <w:rPr/>
        <w:t>Please pa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ritish Carriage Dog Socie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SBC Bank plc     Sort Code 40-23-01     Account number  5133357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he sum of £……………… now and on the first of April annually thereafter until further notic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lease debit  my account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Number………….……………………..…Sort Code ……………………………….…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…………………………………………Name of Bank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 of  Bank……………………….……………………………….Post code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0:00Z</dcterms:created>
  <dc:creator>Cleland</dc:creator>
  <dc:description/>
  <cp:keywords/>
  <dc:language>en-US</dc:language>
  <cp:lastModifiedBy>Anne Dickens</cp:lastModifiedBy>
  <cp:lastPrinted>2006-06-22T07:51:00Z</cp:lastPrinted>
  <dcterms:modified xsi:type="dcterms:W3CDTF">2008-07-09T14:10:00Z</dcterms:modified>
  <cp:revision>2</cp:revision>
  <dc:subject/>
  <dc:title>BRITISH CARRIAGE DOG SOCIETY</dc:title>
</cp:coreProperties>
</file>